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Приложение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Вещества от Списък ІІ на Директива 76/464/ЕЕС, за които има норми за повърхностни води в България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Ме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Селе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Цин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Бо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Нике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N-</w:t>
            </w:r>
            <w:r>
              <w:rPr/>
              <w:t>амон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Арсе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Фосфа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Хром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Флуори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Оло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Цианиди</w:t>
            </w:r>
          </w:p>
        </w:tc>
      </w:tr>
    </w:tbl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  <w:t>Групови показатели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Нефтопродук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Фено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Пестицид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Повърхностно-активни вещества -анионактивни</w:t>
            </w:r>
          </w:p>
        </w:tc>
      </w:tr>
    </w:tbl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5:08:00Z</dcterms:created>
  <dc:creator>Nikola Matev</dc:creator>
  <dc:description/>
  <dc:language>en-US</dc:language>
  <cp:lastModifiedBy>Piii</cp:lastModifiedBy>
  <cp:lastPrinted>2003-02-16T17:41:00Z</cp:lastPrinted>
  <dcterms:modified xsi:type="dcterms:W3CDTF">2003-02-16T17:20:00Z</dcterms:modified>
  <cp:revision>6</cp:revision>
  <dc:subject/>
  <dc:title>Statutory EQSs for List II substances  in Bulgaria</dc:title>
</cp:coreProperties>
</file>